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odd: blank named file in directory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Arial" w:hAnsi="Arial"/>
          <w:sz w:val="18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22"/>
          </w:rPr>
          <w:t>Javascript.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 Grande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_get(this, &apos;jour&apos;, &apos;Clin Infect Dis.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0:02:04Z</dcterms:created>
  <dc:creator/>
  <dc:description/>
  <dc:language>en-US</dc:language>
  <cp:lastModifiedBy/>
  <dcterms:modified xsi:type="dcterms:W3CDTF">2006-02-21T00:02:38Z</dcterms:modified>
  <cp:revision>2</cp:revision>
  <dc:subject/>
  <dc:title/>
</cp:coreProperties>
</file>