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EA DaViz - Data Visu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ment been only CSV with tab delimi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. The list of accepted formats will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urth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Excel/CSV rules to be used for the uploa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column named 'label' will be interpreted as a placeholder for row unique ident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column named 'label' is detected one will be generated i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g row ind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ltiple values must be entered in same cells and with a separator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necessary use " for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racter set used should be 'UTF-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umbers must use "dot" to indicate decimals, like 50.5, or just without lik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ates are entered as DD/MM/YEAR like 01/01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value is unknown for a cell, do not enter anything, leave the ce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have links, just enter the full URL a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ngitude and latitude can be entered as well, but this is no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In case the format is "42.359,-71.093553" in a cell, or in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Otherwise enter the full address and we find the coordinates oursel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is to make our converter be aware of the above ru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